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 przetargu:</w:t>
      </w:r>
      <w:r>
        <w:rPr>
          <w:rFonts w:cs="Arial" w:ascii="Arial" w:hAnsi="Arial"/>
          <w:b/>
          <w:bCs/>
          <w:sz w:val="18"/>
          <w:szCs w:val="18"/>
        </w:rPr>
        <w:t xml:space="preserve"> STELAŻ NA ODPADY MEDYCZNE 5 SZT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laż metalowy na worki 1 komorow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krywa stalowa lub z tworzywa kolor do ustal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laż wyposażony w 4 kółk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ręcz zabezpieczająca przed zsuwaniem się work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elaż dostosowany do worków o pojemności ok 120l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krywa unoszona „na pedał”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i montażu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41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51:00Z</dcterms:modified>
  <cp:revision>7</cp:revision>
  <dc:subject/>
  <dc:title>ZESTAWIENIE  PARAMETRÓW  TECHNICZNYCH</dc:title>
</cp:coreProperties>
</file>